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  <w:color w:val="1F497D"/>
        </w:rPr>
        <w:t>Title of Activity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Fun, Fearless Fractions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(s)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na, Shima, Taylor, Jak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WBLT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s for the Multiplication and Division of Fract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k to WBLT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odels for the Multiplication and Division of Fractions</w:t>
              </w:r>
            </w:hyperlink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ny URL Link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b/>
                  <w:bCs/>
                </w:rPr>
                <w:t>http://tinyurl.com/8plponb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n Strand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de 8 Number Sense and Numerat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epts(s) Addressed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ication of fraction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Goal(s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 the end of this activity, students should be able t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e the product of two fractions (with any numerator, but with denominators between 3 and 9)</w:t>
              <w:b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ected Ti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inut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roduction Activit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Now that we know why multiplying fractions is useful, let’s do an activity that shows us how to multiply fractions”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ce you open the activity, the arrows (clickable drop-down box) can be used to raise/lower the numerator and denominator of each fraction being multiplied. When you click ‘Multiply’, the final answer is supported by a graphical example with coloured blocks (great visual example)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iding Question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to the diagram is you change the numerator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to the diagram is you change the denominator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art of the fraction does the outer border represent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Which part of the fraction does the filled-in region represent?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ppens when you click “multiply”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olidation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/U] Solve 2/3 x 5/7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/U] Solve ?/5 x 2/3 = 6/15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C] Jake eats 1/2 of 1/2 of a pizza. How much pizza did Jake eat?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15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firstLine="15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courses/learningmath/number/session9/part_a/try.html" TargetMode="External"/><Relationship Id="rId3" Type="http://schemas.openxmlformats.org/officeDocument/2006/relationships/hyperlink" Target="http://tinyurl.com/8plpon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4:26:00Z</dcterms:created>
  <dc:creator>Robin Kay</dc:creator>
  <dc:description/>
  <dc:language>en-US</dc:language>
  <cp:lastModifiedBy>Jacob</cp:lastModifiedBy>
  <dcterms:modified xsi:type="dcterms:W3CDTF">2013-11-10T04:26:00Z</dcterms:modified>
  <cp:revision>2</cp:revision>
  <dc:subject/>
  <dc:title/>
</cp:coreProperties>
</file>